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IV. – Regresivní změny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09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2.12.2013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tace: Test IV. je určený k zopakování a ohodnocení znalostí kapitol KLN.2.09a – Regresivní změny.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365F91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311150</wp:posOffset>
                  </wp:positionV>
                  <wp:extent cx="1143000" cy="835025"/>
                  <wp:effectExtent l="0" t="0" r="0" b="0"/>
                  <wp:wrapNone/>
                  <wp:docPr id="1" name="logo_vyb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vyb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LN Test IV Regresivní změny</w:t>
      </w:r>
      <w:r>
        <w:rPr/>
        <w:tab/>
        <w:tab/>
      </w:r>
      <w:r>
        <w:rPr>
          <w:b/>
          <w:sz w:val="20"/>
          <w:szCs w:val="20"/>
          <w:u w:val="single"/>
        </w:rPr>
        <w:t>hodnocení: 60-55…1, 54-45…2, 44-36…3, 35- 24…4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Jméno, příjmení, třída, datum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NEKRÓZA?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KOAGULAČNÍ nekróza?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KOLIKVAČNÍ nekróza?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Vyjmenujte alespoň 5 příčin nekróz (5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GANGRÉNA a vyjmenujte 3 typy (5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DEKUBITUS, jak vypadá, popište příčiny vzniku, místa, kde se dekubity tvoří a způsoby prevence. (10b)</w:t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ATROFIE?, vyjmenujte alespoň 5 důvodů vzniku atrofií a popište dva typy atrofie – prostou a numerickou (1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DYSTROFIE?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AMYLOIDÓZA?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STEATÓZA? (3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DIABETES MELLITUS + typy? (4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Uveďte příklady poruch metabolismů minerálů (4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/>
      </w:pPr>
      <w:r>
        <w:rPr/>
        <w:t>Co je LITHIÁZA?, uveďte příklady výskytu (4b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33:00Z</dcterms:created>
  <dc:creator>Hana Chalupná</dc:creator>
  <dc:description/>
  <cp:keywords/>
  <dc:language>en-US</dc:language>
  <cp:lastModifiedBy>Chalupna</cp:lastModifiedBy>
  <cp:lastPrinted>2014-03-31T22:56:00Z</cp:lastPrinted>
  <dcterms:modified xsi:type="dcterms:W3CDTF">2014-03-31T20:56:00Z</dcterms:modified>
  <cp:revision>6</cp:revision>
  <dc:subject/>
  <dc:title>Vzdělávací materiál:</dc:title>
</cp:coreProperties>
</file>